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510027619"/>
      <w:bookmarkStart w:id="1" w:name="__Fieldmark__0_351002761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510027619"/>
      <w:bookmarkStart w:id="3" w:name="__Fieldmark__1_351002761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510027619"/>
      <w:bookmarkStart w:id="5" w:name="__Fieldmark__2_351002761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510027619"/>
      <w:bookmarkStart w:id="7" w:name="__Fieldmark__3_351002761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